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9" w:type="dxa"/>
        <w:jc w:val="left"/>
        <w:tblInd w:w="-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80"/>
        <w:gridCol w:w="1260"/>
        <w:gridCol w:w="1752"/>
        <w:gridCol w:w="4368"/>
        <w:gridCol w:w="540"/>
        <w:gridCol w:w="720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875030" cy="88582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НТРОЛЬНО-СЧЕТНАЯ ПАЛАТА РЕСПУБЛИКИ ХАКАСИЯ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СС-РЕЛИЗ</w:t>
            </w:r>
          </w:p>
        </w:tc>
      </w:tr>
      <w:tr>
        <w:trPr>
          <w:trHeight w:val="165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pBdr>
                <w:bottom w:val="double" w:sz="6" w:space="1" w:color="000000"/>
              </w:pBdr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655019, Абакан, К.Маркса, 15 а, тел/факс: (</w:t>
            </w:r>
            <w:r>
              <w:rPr>
                <w:sz w:val="20"/>
              </w:rPr>
              <w:t xml:space="preserve">3902) 24-55-98,  24-46-83, 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rh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ksp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а</w:t>
            </w:r>
          </w:p>
        </w:tc>
        <w:tc>
          <w:tcPr>
            <w:tcW w:w="175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.</w:t>
            </w:r>
          </w:p>
        </w:tc>
        <w:tc>
          <w:tcPr>
            <w:tcW w:w="436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бак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расширенном заседании коллегии Контрольно-счетной палаты Республики Хакасия с участием представителей профильных комитетов Верховного Совета Республики Хакасия, Министерства финансов и экономики Республики Хакасия, Территориального органа Федеральной службы по надзору в сфере здравоохранения и социального развития по Республике Хакасия рассмотрено заключение по результатам экспертизы республиканских и муниципальных лечебных учреждений Республики Хакасия в целях определения объемов средств, необходимых для получения лицензий на осуществление медицинской деятельности в 2008-2009 годах, а также предусмотренных на эти цели средств в республиканском и местных бюджет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экспертизы проверкам подвергнуты 28 лечебно-профилактических учреждений республиканского и муниципального подчинения, медицинская деятельность которых подлежит лицензированию в период 2008-2009 годов и определен перечень основных направлений, достаточность и своевременность финансового обеспечения которых влияет на удовлетворение лицензионных требований и условий. К таким относятся соблюдение в учреждениях санитарно-эпидемиологических правил и нормативов, материально-техническое оснащение, обеспеченность медицинскими кадрами соответствующей квалификации и соблюдение обязательных требований при обращении с отходами здравоохранения в лечебных учрежд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заключении Контрольно-счетной палаты отмечено, что подготовка лечебно-профилактических учреждений к лицензированию осуществляется в условиях несвоевременного и неполного планирования затрат как учреждениями здравоохранения, так и Министерством здравоохранения Республики Хакасия, в результате чего низкая бюджетная обеспеченность (42,2%) подготовительных к лицензированию мероприятий значительно осложнит прохождение процедуры обязательного лицензирования и может повлечь прекращение оказания медицинских услуг населению данными лечебно-профилактическими учреждениями. В 10  лечебно-профилактических учреждениях, подлежащих лицензированию, условия внутри помещений и размер помещений не соответствуют санитарным нормам и правилам, значительная часть медицинской техники является физически изношенной и морально устаревшей, что препятствует оказанию населению качественной медицинской помощи. Снижает качество и доступность оказания медицинской помощи населению и низкая обеспеченность медицинскими кадрами в республике. В Республике Хакасия отсутствуют профили первичной медико-санитарной и специализированной медицинской помощи, связанные с необходимостью улучшения медико-демографической ситуации в рамках Концепции развития здравоохранения Республики Хакасия на 2007-2009 го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 результатам экспертизы с предложениями по улучшению сложившейся ситуации направлено в Верховный Совет и Правительство  Республики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ный текст заключения Контрольно-счетной палаты Республики Хакасия опубликован на сайте Контрольно-счетной палаты.</w:t>
      </w:r>
    </w:p>
    <w:p>
      <w:pPr>
        <w:pStyle w:val="BodyText2"/>
        <w:pBdr>
          <w:bottom w:val="double" w:sz="6" w:space="1" w:color="000000"/>
        </w:pBdr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jc w:val="center"/>
        <w:rPr/>
      </w:pPr>
      <w:r>
        <w:rPr>
          <w:sz w:val="26"/>
          <w:szCs w:val="26"/>
        </w:rPr>
        <w:t xml:space="preserve">Подробности на сайте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ksp</w:t>
      </w:r>
      <w:r>
        <w:rPr>
          <w:b/>
          <w:sz w:val="26"/>
          <w:szCs w:val="26"/>
        </w:rPr>
        <w:t>19.</w:t>
      </w:r>
      <w:r>
        <w:rPr>
          <w:b/>
          <w:sz w:val="26"/>
          <w:szCs w:val="26"/>
          <w:lang w:val="en-US"/>
        </w:rPr>
        <w:t>ru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Garamond" w:hAnsi="Garamond" w:cs="Garamond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ind w:firstLine="1072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firstLine="7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43:00Z</dcterms:created>
  <dc:creator>Shun</dc:creator>
  <dc:description/>
  <cp:keywords/>
  <dc:language>en-US</dc:language>
  <cp:lastModifiedBy>prog</cp:lastModifiedBy>
  <cp:lastPrinted>2008-03-18T16:41:00Z</cp:lastPrinted>
  <dcterms:modified xsi:type="dcterms:W3CDTF">2008-03-18T09:41:00Z</dcterms:modified>
  <cp:revision>15</cp:revision>
  <dc:subject/>
  <dc:title>        </dc:title>
</cp:coreProperties>
</file>